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 691/13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Default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color w:val="2F2A2A"/>
        </w:rPr>
        <w:t>ENAJENACIÓN DEL SUBSUELO DEL PARQUE DE GARRIDO DE LA CIUDAD DE SALAMANCA PARA LA CONSTRUCCIÓN DE UN APARCAMIENTO SUBTERRÁNEO PARA VEHICULOS AUTOMÓVILES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               </w:t>
      </w:r>
      <w:r>
        <w:rPr>
          <w:rFonts w:cs="Times New Roman" w:ascii="Times New Roman" w:hAnsi="Times New Roman"/>
          <w:b/>
          <w:bCs/>
        </w:rPr>
        <w:t xml:space="preserve">Proposición económica y documentación relativa a los criterios 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cuantificables de forma automática mediante la aplicación de fórmulas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 xml:space="preserve"> </w:t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</w:t>
      </w:r>
      <w:r>
        <w:rPr>
          <w:color w:val="000000"/>
          <w:sz w:val="24"/>
          <w:szCs w:val="24"/>
          <w:shd w:fill="FFFFFF" w:val="clear"/>
        </w:rPr>
        <w:t xml:space="preserve">D. Jesús González Rivas  por </w:t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Dª. Elena Bautista García por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Siendo las diez horas del día 14 de Abril de 2014, se convoca la Mesa de Contratación para proceder a la apertura  del sobre nº 3, de los licitadores presentados en la contratación de la “</w:t>
      </w:r>
      <w:r>
        <w:rPr>
          <w:rStyle w:val="StrongEmphasis"/>
          <w:rFonts w:cs="Times New Roman" w:ascii="Times New Roman" w:hAnsi="Times New Roman"/>
          <w:color w:val="2F2A2A"/>
        </w:rPr>
        <w:t xml:space="preserve">ENAJENACIÓN DEL SUBSUELO DEL PARQUE DE GARRIDO DE LA CIUDAD DE SALAMANCA PARA LA CONSTRUCCIÓN DE UN APARCAMIENTO SUBTERRÁNEO PARA VEHICULOS AUTOMÓVILES” </w:t>
      </w:r>
      <w:r>
        <w:rPr>
          <w:rFonts w:cs="Times New Roman" w:ascii="Times New Roman" w:hAnsi="Times New Roman"/>
        </w:rPr>
        <w:t xml:space="preserve">por procedimiento abierto con varios criterios,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>uyos Pliegos de Cláusulas fueron aprobados por el Quinto Tte. de Alcalde, el día 5 de Marz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10 de Marzo, en el Perfil de Contratante el día 6 de Marzo y en un Diario Local el día 11 de Marz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Por el Sr. Presidente se da cuenta del Informe Técnico  de fecha 10 de Abril de 2014, emitido por el Sr. Director</w:t>
      </w:r>
      <w:r>
        <w:rPr/>
        <w:t xml:space="preserve"> </w:t>
      </w:r>
      <w:r>
        <w:rPr>
          <w:rFonts w:cs="Times New Roman" w:ascii="Times New Roman" w:hAnsi="Times New Roman"/>
        </w:rPr>
        <w:t>de Área de Ingeniería Civil, dando cuenta de la puntuación resultante del sobre nº 2 de los dos licitadores presentados al  procedimiento “</w:t>
      </w:r>
      <w:r>
        <w:rPr>
          <w:rStyle w:val="StrongEmphasis"/>
          <w:rFonts w:cs="Times New Roman" w:ascii="Times New Roman" w:hAnsi="Times New Roman"/>
          <w:color w:val="2F2A2A"/>
        </w:rPr>
        <w:t>ENAJENACIÓN DEL SUBSUELO DEL PARQUE DE GARRIDO DE LA CIUDAD DE SALAMANCA PARA LA CONSTRUCCIÓN DE UN APARCAMIENTO SUBTERRÁNEO PARA VEHICULOS AUTOMÓVILES”.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11"/>
        <w:gridCol w:w="92"/>
        <w:gridCol w:w="3553"/>
        <w:gridCol w:w="1406"/>
        <w:gridCol w:w="1136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PEC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HISAL-PRAMAC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THER</w:t>
            </w:r>
          </w:p>
        </w:tc>
      </w:tr>
      <w:tr>
        <w:trPr>
          <w:trHeight w:val="644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-CARACTERISTICAS ESTESTICAS Y FUNCIONALE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1.1.-DIMENSIONES DE LAS PLAZAS DE APARCAMIEN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>
          <w:trHeight w:val="554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1.2.-CALLES Y RAMPAS DE ACCESO Y SALIDA AL APARAMIENTO Y VIALES DE CIRCULACIÓN INTERI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>
          <w:trHeight w:val="704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1.3.-DISPOSICIÓN Y CARACTERISTICAS DE LOS ACCESOS PEATONAL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84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1.4.-DISPOSICIÓN Y CARACTERISTICAS DE LOS ACCESOS PEATONALES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1.5.-OTRAS MEJORAS DE LA CALIDAD, DE LA SEGURIDAD O ASPECTOS MEDIOAMBIENTAL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(1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75</w:t>
            </w:r>
          </w:p>
        </w:tc>
      </w:tr>
      <w:tr>
        <w:trPr>
          <w:trHeight w:val="564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- MINORACIÓN DE MOLESTIA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- ADECUACIÓN DEL SISTEMA Y PROGRAM DE EJECUCIÓ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54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OTRAS MEDID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>
          <w:trHeight w:val="2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(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</w:tr>
      <w:tr>
        <w:trPr>
          <w:trHeight w:val="558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- NÚMERO DE PLAZAS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- NÚMERO DE PLAZ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26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(3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8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 2, se procede a continuación a la apertura del sobre nº 3, conforme al artículo 13  del Pliego de Cláusulas Administrativas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 xml:space="preserve">PROPOSICIÓN PRIMERA: </w:t>
      </w:r>
      <w:r>
        <w:rPr>
          <w:sz w:val="24"/>
        </w:rPr>
        <w:t>Correspondiente a D. MANUEL HERNÁNDEZ BENITO, en representación de la empresa TECHISAL TECNOLOGÍAS HIDRÁULICAS SALMANTINAS, S.L., y D. AMALIO MARTÍN CABALLERO, en representación de la empresa PRAMACAN, S.L., ambas a constituir en U.T.E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51"/>
        <w:gridCol w:w="1985"/>
        <w:gridCol w:w="2977"/>
      </w:tblGrid>
      <w:tr>
        <w:trPr>
          <w:trHeight w:val="413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BICACIÓN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º DE PLAZA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PRECIO MÁXIMO (€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VA excluid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 cif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 let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TANO 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IECIOCHO MIL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TANO -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IECISEIS MIL QUINIENTOS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El importe a abonar al Ayuntamiento por el subsuelo, será, IVA excluido, de QUINIENTOS DOS MIL EUROS (502.000.00 €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 xml:space="preserve">PROPOSICIÓN SEGUNDA: </w:t>
      </w:r>
      <w:r>
        <w:rPr>
          <w:sz w:val="24"/>
        </w:rPr>
        <w:t>Correspondiente a D. JOSÉ SANTOS NAVARRO, en representación de la empresa  SANTHER DESARROLLOS, S.A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51"/>
        <w:gridCol w:w="1985"/>
        <w:gridCol w:w="2977"/>
      </w:tblGrid>
      <w:tr>
        <w:trPr>
          <w:trHeight w:val="413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BICACIÓN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º DE PLAZA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ECIO MÁXIMO (€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VA excluid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 cif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 let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TANO 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421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*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TANO -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44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TANO -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966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***)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(*) DIECINUEVE MIL CUATROCIENTOS VEINTIUN EUROS CON CUARENTA Y NUEVE CÉNTIMO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(**) DIECISEIS MIL SEISCIENTOS CUARENTA Y CUATRO EUROS CON VEINTIUN CÉNTIMO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(***) TRECE MIL NOVECIENTOS SESENTA Y SEIS EUROS CON NOVENTA Y CUATRO CÉNTIMO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El importe a abonar al Ayuntamiento por el subsuelo, será IVA EXCLUIDO, DE 475.000 EUROS (CUATROCIENTOS SETENTA Y CINCO MIL) (en cifra y en letra) y aporta un Estudio económico financiero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Finalizada la apertura del sobre nº 3, la Mesa acuerda su remisión a los servicios técnico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 y quince minutos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  <w:tab w:val="left" w:pos="5103" w:leader="none"/>
        </w:tabs>
        <w:spacing w:lineRule="auto" w:line="240"/>
        <w:rPr/>
      </w:pPr>
      <w:r>
        <w:rPr/>
        <w:t>Fdo. Carlos Manuel García Carbayo.</w:t>
        <w:tab/>
        <w:t xml:space="preserve">  Fdo. Carolina Pérez Rojo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 xml:space="preserve">                     SECRETARIA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Header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Fdo. Fernando Rodríguez Alonso.                         Fdo.</w:t>
      </w:r>
      <w:r>
        <w:rPr>
          <w:color w:val="000000"/>
          <w:sz w:val="24"/>
          <w:szCs w:val="24"/>
          <w:shd w:fill="FFFFFF" w:val="clear"/>
        </w:rPr>
        <w:t xml:space="preserve">  Jesús González Rivas.</w:t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szCs w:val="24"/>
        </w:rPr>
        <w:t xml:space="preserve">Fdo. Elena Bautista García.                                    Fdo. Eliseo Guerra Ares.       </w:t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38:00Z</dcterms:created>
  <dc:creator>CONTRATACION</dc:creator>
  <dc:description/>
  <cp:keywords/>
  <dc:language>en-US</dc:language>
  <cp:lastModifiedBy>AYUNTAMIENTO DE SALAMANCA</cp:lastModifiedBy>
  <cp:lastPrinted>2014-04-15T10:22:00Z</cp:lastPrinted>
  <dcterms:modified xsi:type="dcterms:W3CDTF">2014-04-15T08:30:00Z</dcterms:modified>
  <cp:revision>4</cp:revision>
  <dc:subject/>
  <dc:title> </dc:title>
</cp:coreProperties>
</file>